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32605020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6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7 червня 2021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укладення договору купівлі-продаж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імені малолітніх Булки Вікторії Олегівни, 29.08.2008 р.н.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лки Олексія Олеговича, 19.06.2011 р.н., по 1/4 част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емельної ділянки в с.Черляни та укладення договору дар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 1/3 частки  земельної ділянки в с.Бартатів на їх ім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жителя м.Львова громадянина Булки Олега Михайловича від 25.05.2021 року про надання  дозволу  на  укладення договору купівлі-продажу від імені малолітніх Булки Вікторії Олегівни, 29.08.2008 р.н., Булки Олексія Олеговича, 19.06.2011 р.н., по 1/4 частки земельної ділянки в м.Городок та укладення договору дарування по 1/3 частки  земельної ділянки в с.Бартатів на їх ім`я, перевіривши матеріали справи, враховуючи, що мати дітей Булка Ірина Михайлівна померла 30.06.2015 року (серія І-СГ №388602, видане виконавчим комітетом Угрівської сільської ради Городоцького району Львівської області 30.06.2015 р.)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протокол засідання комісії з питань захисту прав дитини від 11.06.2021 року, 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законному представнику, батькові малолітніх, Булці Олегу Михайловичу на укладення договору купівлі-продажу від імені малолітніх Булки Вікторії Олегівни, 29.08.2008 р.н., Булки Олексія Олеговича, 19.06.2011 р.н., по 1/4 частки земельної ділянки площею 0.0802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88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76 в с.Черляни по вул.8 Березня, 53 Львівського району  Львівської області та на укладення договору дарування по 1/3 частки  земельної ділянки площею 0.0594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88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76 в с.Черляни по вул. 8 Березня, 53 Львівського району Львівської області та на укладення договору дарування по 1/3 частки земельної ділянки площею 0,0594 га кадастровий номер 4620980800:26:000:0079 Садівничого товариства «Лісова пісня» ЛОМА в с. Бартатів Львівського району Львівської області на їх ім`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`язати громадянина Булку Олега Михайловича, у тримісячний термін, подати у службу у справах дітей міської ради документи, що підтверджує право власності малолітніх Булки Вікторії Олегівни, 29.08.2008 р.н., Булки Олексія Олеговича, 19.06.2011 р.н., по 1/3 частки  земельної ділянки Садівничого товариства «Лісова пісня» ЛОМА в с. Бартатів Львівського району Львівської області на їх ім`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Контроль за виконанням рішення  покласти на керуючого справами виконавчого комітету 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черв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 xml:space="preserve">(завідуючий КНП «Городоцька ЦЛ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депутат Городо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 w:eastAsia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сутн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розгляд заяви щодо надання дозволу на укладення договору купівлі-продажу від імені малолітніх Булки Вікторії Олегівни, 29.08.2008 р.н., Булки Олексія Олеговича, 19.06.2011 р.н., по 1/4 частки земельної ділянки в с.Черляни по вул.8 Березня, 53 Львівської області та укладення договору дарування по 1/3 частки  земельної ділянки в с.Бартатів на їх ім`я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еля м.Львова громадянина Булки Олега Михайловича від 25.05.2021 року про надання  дозволу  на  укладення договору купівлі-продажу від імені малолітніх Булки Вікторії Олегівни, 29.08.2008 р.н., Булки Олексія Олеговича, 19.06.2011 р.н., по 1/4 частки земельної ділянки в м.Городок та укладення договору дарування по 1/3 частки  земельної ділянки в с.Бартатів на їх ім`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дати дозвіл  законному представнику, батькові малолітніх, Булці Олегу Михайловичу на укладення договору купівлі-продажу від імені малолітніх Булки Вікторії Олегівни, 29.08.2008 р.н., Булки Олексія Олеговича, 19.06.2011 р.н., по 1/4 частки земельної ділянки площею 0.0802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88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76 в с.Черляни по вул.8 Березня, 53 Львівського району  Львівської області та на укладення договору дарування по 1/3 частки  земельної ділянки площею 0.0594 га кадастровий номер 4620980800:26:000:0079 в с.Бартатів Львівського району Львівської області на їх ім`я. Зобов`язати громадянина Булку Олега Михайловича, у тримісячний термін, подати у службу у справах дітей міської ради документи, що підтверджує право власності малолітніх Булки Вікторії Олегівни, 29.08.2008 р.н., Булки Олексія Олеговича, 19.06.2011 р.н., по 1/3 частки  земельної ділянки в с.Бартатів Львівського району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  </w:t>
        <w:tab/>
        <w:t>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ab/>
        <w:t>Віра Містюкова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7:00Z</dcterms:created>
  <dc:creator>M rada</dc:creator>
  <dc:description/>
  <cp:keywords/>
  <dc:language>en-US</dc:language>
  <cp:lastModifiedBy>Оля Голобородько</cp:lastModifiedBy>
  <cp:lastPrinted>2021-05-18T11:30:00Z</cp:lastPrinted>
  <dcterms:modified xsi:type="dcterms:W3CDTF">2021-06-25T12:21:00Z</dcterms:modified>
  <cp:revision>21</cp:revision>
  <dc:subject/>
  <dc:title>ГОРОДОЦЬКА  МІСЬКА  РАДА</dc:title>
</cp:coreProperties>
</file>